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6794525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7971644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1577296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1673370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7025465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1250025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7590652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9235067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5543648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9951422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0308594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3365373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7573835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1111858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7405517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5019525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6467197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58742121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5800057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83910226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06439781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4983502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5960828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8996527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833045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969312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