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5011476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4918821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8904210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3640110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3844049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0035590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2008231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0772147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6232304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268585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8778150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5827452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0283347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4601584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7670500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259966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0702076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463635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1059086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7790970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4706239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0456886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0309059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2272881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0867850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314054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