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729395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75769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245961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0659045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623151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192312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809990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901483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1117095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165696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05424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587406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534991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646377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815545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942689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057226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5840871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61199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135799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94715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766155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483094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48896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549989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162861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