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4074789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3898910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8745761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0699929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7010344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1389499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5252072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5079289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0050473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6667880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9800655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8993853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14369101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764695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8686537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79424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8698392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7166885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9650987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7587026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4571895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525332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2263611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5729947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0790190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2064936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