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1551434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69496269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6654562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08532223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3233794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553429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7695448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8222454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87518859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7575179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1515226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79884665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77177780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2105901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911009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03595981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6020078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0348693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45939315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2662076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8123601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687532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4990753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3809892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6955191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7393004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