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451908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828200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49437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276529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57502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99529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974766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57593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03701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374050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524457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97561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711938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840107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917794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282778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005557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183228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292711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71245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85900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14819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374576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62005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50754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41806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