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94497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366541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4088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26703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431300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21485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919534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349892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617350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33663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8692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91069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948630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606022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21174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37136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12317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48766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81029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03991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83113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28345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44997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9566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45184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9014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