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6986264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0866158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285630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5754303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3011776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062162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5147545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1554050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938435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7917645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3635587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5366450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4534023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402880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1322651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171511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8461312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1431450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6712058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1892466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0756188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0501305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1106039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7670298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5025755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6877367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4021316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8747789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7760927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3445412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739029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5984673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1812909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7276120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7644411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5399574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7698196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6796028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1234977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8258095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9361837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3625318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4887593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3583943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0281246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0589284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686077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2575387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8339565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8416983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6116043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4656371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1150821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536547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8768716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1171201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4776643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