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87925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278814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629892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939562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44253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7894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993738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055417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35587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43335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03594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2913385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103502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55218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78291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99758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72313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18108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679994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246410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218428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44837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610197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74230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537058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976478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