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5111042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9817083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0239380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2147239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1677235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428082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6971905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571105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9628091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8347285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1579114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1034250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2934770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730444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0458805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704948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0704606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3956986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5616020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6971557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4967783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6793509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0518254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5231032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3029459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689502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