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78990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25647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487868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143422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252463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360931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35022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955138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86119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7407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35330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0768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241003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479480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45457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16079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740560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617201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30477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11688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39982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53182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267668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6838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372949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8841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