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091077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65297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5857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318063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686583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52089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823382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240866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33764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5850680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12384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686164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02480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630111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7162624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656360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5757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41175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825481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78068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46065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753881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83975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5593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519903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66891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479400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89558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55417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04343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76197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83427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49878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23349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431964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28904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33134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674118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711567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19434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71683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06102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99977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4942641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