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12751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3387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90845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67346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86889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45317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52293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40868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50868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57359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6744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14794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56798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32822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08293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15618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5776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7249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53472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52674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77161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82597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50257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33171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99038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28843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23904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04482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76326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34804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443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84660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53094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73304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11867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14161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00809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640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56272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76124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08013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76865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61888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83577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530089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2257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13138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44503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342084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45748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500636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05865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915840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28277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05985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747714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