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18804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90793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84156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32870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21500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57066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82269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83816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81211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39481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2940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1066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96699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09108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84481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00753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09286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92183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83905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84891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30273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0608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03604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73712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68033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55782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28505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07369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9714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28919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5179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39645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56204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64042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20599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57182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62203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95490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2168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96693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88538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45433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42792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26747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98914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63629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17515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19367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37506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035488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76500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33404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18262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29883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97707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04176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