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030770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35194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602242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902726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02645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90594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15340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59723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806289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17592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2289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88301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95031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