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441009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478195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9063929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71458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548381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31394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30954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593223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135686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402708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958526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029363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578913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622378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464765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69166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5690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0476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9833552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699014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594587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894323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382588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071359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316789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819008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