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5151288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2076098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027846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2732250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6456649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4968696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312464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842431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7771389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083676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5776521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343976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8981203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972970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862225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050749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2187114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2756530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3579501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5028778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5888784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9056739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252565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083365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173949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005222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