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54300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889052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356181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39333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81954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026839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851376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3834998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717633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169084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727822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914262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7482673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4806045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19278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13016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1746773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59403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088948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275974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091196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6385801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041996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527573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02934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35632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