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0891681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6182807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203371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4382900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2019345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74518631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3261597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8545272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8449546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97647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3983072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3033981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60577992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842320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8337802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3598796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745502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91805186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9432226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3752631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6323671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53526121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196014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7443769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8489075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9077413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