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51492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440745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314478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665649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472331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90836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057927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868141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72312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009887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751032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13868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186715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40496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268878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954195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474117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65477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159496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2378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743096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475737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39185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2658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2595750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312139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