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786443170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308192670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659528243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316809419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768199871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980278793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820755313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891845555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784809813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91568859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08749617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82180477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391069220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895586392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99440810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2074650485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79174977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968050680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900208577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38131086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32675317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605781567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334130436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647008753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129017034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9843316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