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401269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294515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85563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892280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842468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20623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29568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338882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768959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256012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496947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215428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842525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0574246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251036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014248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5470437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007469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927511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846065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424350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57524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758262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696726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10656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75213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