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24772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15079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472738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16971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77750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978979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04896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65033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93078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422537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322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01929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740427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535956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024603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30112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007671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89155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900926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027139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145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929561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7560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452118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65139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6406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