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629277801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727801879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362231242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811970068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35146482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871839781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40483972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822113163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90238019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505721294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67809741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88734797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384517694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99354832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941571581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82654692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630328423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906413725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475697362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833385383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844581993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706647499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413818718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073425735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106210117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678273979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070350473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894170442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363058433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35543987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167909997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451951880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08057230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155647430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64329891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696600628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930737164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104256072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78737419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684637259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862966943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997269928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698266514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546328657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171995801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696496630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723441029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99026083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529927101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947743225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642673433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765268019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33230496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325923160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664278527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294860433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880985228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