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219597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2762589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5319360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4815541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3118622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3688996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6542486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1502675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3965232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1447516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4973505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8959080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797912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867190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9773339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6453299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062952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89643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6941558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5703291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609120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9417382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082967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4974808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394027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7263272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