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15749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927896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852037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35813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89949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0618846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457722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132736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626958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938573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721705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734318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379231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375538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9962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37356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741878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315185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2932065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67232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625028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67232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448670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258724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801746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232235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