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2490138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394433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6085184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5059411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3391394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8714698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1970775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5522183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1530648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720190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72222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4325505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881713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1299431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417170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74122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5436978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3554476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9950581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14451211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8676340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8441516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5219679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6391192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3382940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13351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