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42637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620576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11773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2310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47622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56840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400990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5916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67171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83178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30211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39850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15623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08880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163898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30805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50033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173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90323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46142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5270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529419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9862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05382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89948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14341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505680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9257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92233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44172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60213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01466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15854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50700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32668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20893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16240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248506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66067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61171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846027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62168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40866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40423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