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63942422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45725678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60255894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77585864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98845537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77847645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87476570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84370102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74807697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55439367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5005273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90561129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75066603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70013360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32976334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5805078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03135578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61248598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86487089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77950938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66587562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36005121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988890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85637804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8660342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55455647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43338268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59967071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23683710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09398968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6559140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56370850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5651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84727671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77488085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93672777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13818000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81433025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02101984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73053873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8613435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90828925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06961560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85845088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17909611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711470554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25289429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81992983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709564806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528780223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995429962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851332699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480711888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75523505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3304896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176529780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