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07479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56022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23512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57779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35823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8767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391780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35047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55233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57962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06749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71071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7896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56546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53950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12982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94374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41222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14068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75094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63619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11236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69328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35385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57912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50140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16431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73561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96301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97854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40209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97163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6115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50560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03273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18753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91666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69832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70232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68378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30951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82807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56890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33919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32102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956001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56928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35626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31278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17822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272724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0737293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82603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51856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55448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53150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