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1205487399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77868740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1484747425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2144009694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929286066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556366904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173694705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1959318674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477275729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1277624805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2138853400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2111124307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119500352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