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226221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340112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55466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330122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530352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35447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91650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9122741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513202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637064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556279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165588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2575161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495525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1554298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624436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78491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83281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450432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630594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64352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127406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50764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96818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245970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077001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