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901813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6008360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436744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9412926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9991413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98487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2540977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7675139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8188844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9373487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5379047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4031423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2018289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0651805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8259706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1731515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8327123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4500901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6912972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0697541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8666717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3998508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9363856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163300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6370951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717912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