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304787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20629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205600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68883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82475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516456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129932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183126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35965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94650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24816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17519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832920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146260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4381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58976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07235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972184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20780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848856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6178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21907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676665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930415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206106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9909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