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74158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83382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300951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6414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308780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869593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105502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38875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309073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62840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50670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266811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26721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04775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58620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42369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64472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34889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57356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20394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935551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791029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92113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26980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044788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320836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