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02119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86485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0682865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4061783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013481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489053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4898926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7713319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701223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366090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24316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857701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126248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260021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871063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61178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251402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608719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930335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5679306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6624018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16725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273515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346426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95219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370184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