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51368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408474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8955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361451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29111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66362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16892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06038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798572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8460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12113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595022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29111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07804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57481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331883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99720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04219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029251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954246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50915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366833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868845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93449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00697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43785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