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75888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72713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53937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09338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10757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89531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860030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29149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34696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61810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7638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8977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201674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087606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52392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23426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733504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738461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428070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221080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83194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79040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50954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02680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59115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3244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