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2339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3883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71764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98416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35384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85068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331090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608306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967276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0786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073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34793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657797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8845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4839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57167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27049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65438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547891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06379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73041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55375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40338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708887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88473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11740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