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730717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304584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81153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67985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59404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5184073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244422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251809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088906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197948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16711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662439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140605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399407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987964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727922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813620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385394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01554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6159725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071054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038291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3567965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862514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940854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5861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45945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029458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645932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643030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4738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4647656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944696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9228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14666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50446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3993103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489224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619600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371627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529171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97095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300444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408357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3723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7984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635376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257686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70066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74207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4014625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867040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322917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582426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435038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72731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0950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