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8142109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1461020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4734605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1952509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9490470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4233123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4424546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4450030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178944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428752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1014705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9247718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4779961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9584439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184352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2387439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62242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281625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3057220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5356310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3367299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953057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053504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7671929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2595989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273857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