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27053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15762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83455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512043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82279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616085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78996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41800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415305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13115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92102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968628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990259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05022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25040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72439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666831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04418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632733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25214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333359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06763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39108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76777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52906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58947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