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65242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634015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3913657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74677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834501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5009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919551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0095499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7062653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49719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91625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862980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958876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29356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18891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43606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148070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264386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886319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37888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989425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796866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352158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4116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1536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3632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