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3823799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801617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6814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24834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6213850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878648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3577745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9650404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081965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1431108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5748928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162595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93342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9843129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2106446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0871468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2202727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0207208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4465739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4236064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1087509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8633038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524104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1330682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4924157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3166718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265065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6642478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877845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8910620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7089464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7891201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3861874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8359499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2894020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2713161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7162395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245459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4001958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2384918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5272120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7859837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2356610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4493628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