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69246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11788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85659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69351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98309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21485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63295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17295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62461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71975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10037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71535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67631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63629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42340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34467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40986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08161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417158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91608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60884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71265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6081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24854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80693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93126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03853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45507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59928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33119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43631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87914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69258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48027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81100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17351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5741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1446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83556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24035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72423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18989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20193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93492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50892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07009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17950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8782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110783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723606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63152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87829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80980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97713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57949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87798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