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7662764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1175011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1881019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5080074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4653663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6897238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7428826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1440668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3134277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0305016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5808042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4062272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6541190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582285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8441778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8168508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2426940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5899865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7845050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5228070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7229383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9721635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9586899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7675639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8709125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0423934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2657307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8756478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9960038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5566715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5539055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6754680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3325583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2029795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3045996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4360935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4778949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782367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3031471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934653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1365218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5228782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2580774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1136363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1563210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6170184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1608858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3027590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6620633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7977272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6121439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7237077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8405975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7286276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0468489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3998212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