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86777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05694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609589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09885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12314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89998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66324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28462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201466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31662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55534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82812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79612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