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6432909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0914727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6140195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38952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433976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38638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65541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304822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3700178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13860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761281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808430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14701041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2326418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128209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414887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43030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61208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215232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265287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368581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835096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705245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37429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318193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577856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