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74191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968213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91945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64925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46849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9026001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73136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7335905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8756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29400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402067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96158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905429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208871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161161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04783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8246895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232096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3206672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90532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0869233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214339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2769123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680029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208362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793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