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712626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261203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232659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96994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269075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7048730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136072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595436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04163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281488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228947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04394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4301148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4269564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463436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404393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428497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811723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379430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7556844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1508474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9244764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51578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822450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858282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71125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